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9495" cy="878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Default"/>
        <w:spacing w:before="0" w:after="0"/>
        <w:contextualSpacing/>
        <w:rPr>
          <w:sz w:val="32"/>
          <w:szCs w:val="32"/>
        </w:rPr>
      </w:pPr>
      <w:r>
        <w:rPr>
          <w:b/>
          <w:bCs/>
          <w:sz w:val="32"/>
          <w:szCs w:val="32"/>
        </w:rPr>
        <w:t>Sommario</w:t>
      </w:r>
    </w:p>
    <w:p>
      <w:pPr>
        <w:pStyle w:val="Default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before="832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INTRODUZIONE ………………………………………………………………………………….</w:t>
      </w:r>
      <w:r>
        <w:rPr>
          <w:rFonts w:cs="Times New Roman" w:ascii="Times New Roman" w:hAnsi="Times New Roman"/>
          <w:b/>
          <w:bCs/>
          <w:sz w:val="22"/>
          <w:szCs w:val="22"/>
        </w:rPr>
        <w:t>3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DATI DI BASE ……………………………………………………………………………….……</w:t>
      </w:r>
      <w:r>
        <w:rPr>
          <w:rFonts w:cs="Times New Roman" w:ascii="Times New Roman" w:hAnsi="Times New Roman"/>
          <w:b/>
          <w:bCs/>
          <w:sz w:val="22"/>
          <w:szCs w:val="22"/>
        </w:rPr>
        <w:t>3</w:t>
      </w:r>
    </w:p>
    <w:p>
      <w:pPr>
        <w:pStyle w:val="Default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3)CRITERI DI SELEZIONE DEGLI ELEMENTI DEL SISTEMA DI GESTIONE DELL’EMERGENZA ………………………………………………………………………….…….</w:t>
      </w:r>
      <w:r>
        <w:rPr>
          <w:rFonts w:cs="Times New Roman" w:ascii="Times New Roman" w:hAnsi="Times New Roman"/>
          <w:b/>
          <w:bCs/>
          <w:sz w:val="22"/>
          <w:szCs w:val="22"/>
        </w:rPr>
        <w:t>4</w:t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)CRITERI DI SELEZIONE DEGLI ELEMENTI DI ANALISI DELLA CLE (ES, AE, AC)..….</w:t>
      </w:r>
      <w:r>
        <w:rPr>
          <w:rFonts w:cs="Times New Roman" w:ascii="Times New Roman" w:hAnsi="Times New Roman"/>
          <w:b/>
          <w:bCs/>
          <w:sz w:val="22"/>
          <w:szCs w:val="22"/>
        </w:rPr>
        <w:t>5</w:t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INDICAZIONI SINTETICHE PER IL COMUNE …………………………………………….…</w:t>
      </w:r>
      <w:r>
        <w:rPr>
          <w:rFonts w:cs="Times New Roman" w:ascii="Times New Roman" w:hAnsi="Times New Roman"/>
          <w:b/>
          <w:sz w:val="22"/>
          <w:szCs w:val="22"/>
        </w:rPr>
        <w:t>10</w:t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800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)MODIFICHE FILE “AGGR_36044.SHP” (AGGREGATI) …………………………….……...</w:t>
      </w:r>
      <w:r>
        <w:rPr>
          <w:rFonts w:cs="Times New Roman" w:ascii="Times New Roman" w:hAnsi="Times New Roman"/>
          <w:b/>
          <w:sz w:val="22"/>
          <w:szCs w:val="22"/>
        </w:rPr>
        <w:t>10</w:t>
      </w:r>
    </w:p>
    <w:p>
      <w:pPr>
        <w:pStyle w:val="Default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803" w:after="0"/>
        <w:ind w:left="567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ELABORATI CARTOGRAFICI ………………………………………………………………….</w:t>
      </w:r>
      <w:r>
        <w:rPr>
          <w:rFonts w:cs="Times New Roman" w:ascii="Times New Roman" w:hAnsi="Times New Roman"/>
          <w:b/>
          <w:sz w:val="22"/>
          <w:szCs w:val="22"/>
        </w:rPr>
        <w:t>11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LAZIONE ILLUSTRATIVA CLE</w:t>
      </w:r>
    </w:p>
    <w:p>
      <w:pPr>
        <w:pStyle w:val="Normal"/>
        <w:jc w:val="center"/>
        <w:rPr/>
      </w:pPr>
      <w:r>
        <w:rPr/>
        <w:t>COMUNE DI SOLIERA (PROV. MODENA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Introduzione</w:t>
      </w:r>
    </w:p>
    <w:p>
      <w:pPr>
        <w:pStyle w:val="Normal"/>
        <w:autoSpaceDE w:val="false"/>
        <w:spacing w:before="480" w:after="0"/>
        <w:rPr/>
      </w:pPr>
      <w:r>
        <w:rPr>
          <w:rFonts w:cs="Calibri" w:ascii="Calibri" w:hAnsi="Calibri"/>
          <w:color w:val="000000"/>
        </w:rPr>
        <w:t>L’analisi della Condizione Limite per l’Emergenza è stata elaborata sulla base delle indicazioni fornite nella guida introduttiva “</w:t>
      </w:r>
      <w:r>
        <w:rPr>
          <w:rFonts w:cs="Calibri" w:ascii="Calibri" w:hAnsi="Calibri"/>
          <w:i/>
          <w:iCs/>
          <w:color w:val="000000"/>
        </w:rPr>
        <w:t>Standard si rappresentazione e archiviazione informatica</w:t>
      </w:r>
      <w:r>
        <w:rPr>
          <w:rFonts w:cs="Calibri" w:ascii="Calibri" w:hAnsi="Calibri"/>
          <w:color w:val="000000"/>
        </w:rPr>
        <w:t>” curata dalla segreteria tecnica della Commissione per gli studi di Microzonazione Sismica v. 2.1 .</w:t>
      </w:r>
    </w:p>
    <w:p>
      <w:pPr>
        <w:pStyle w:val="Normal"/>
        <w:autoSpaceDE w:val="false"/>
        <w:spacing w:before="480" w:after="0"/>
        <w:rPr/>
      </w:pPr>
      <w:r>
        <w:rPr>
          <w:rFonts w:cs="Calibri" w:ascii="Calibri" w:hAnsi="Calibri"/>
          <w:color w:val="000000"/>
        </w:rPr>
        <w:t xml:space="preserve">All’interno della </w:t>
      </w:r>
      <w:r>
        <w:rPr>
          <w:rFonts w:cs="Calibri" w:ascii="Calibri" w:hAnsi="Calibri"/>
          <w:i/>
          <w:iCs/>
          <w:color w:val="000000"/>
        </w:rPr>
        <w:t>guida</w:t>
      </w:r>
      <w:r>
        <w:rPr>
          <w:rFonts w:cs="Calibri" w:ascii="Calibri" w:hAnsi="Calibri"/>
          <w:color w:val="000000"/>
        </w:rPr>
        <w:t>, sono stati predisposti gli standard per l’analisi della C.L.E. in ottemperanza a quanto previsto dal comma 4 dell’articolo 18 dell’OPCM 4007/2012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reperimento dei dati, la compilazione delle schede ES, AE, AC, AS e US, nonché la rappresentazione grafica utilizzata è stata sviluppata anche sulla base dei suggerimenti emersi durante gli incontri tecnici presso la Provincia di Modena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rilevazione dei dati ha riguardato un arco temporale di circa sei mesi, dall’incarico alla consegna, ed è stato eseguito dall’arch. Massimo Mattioli (ufficio ricostruzione) supportato dal p.i. Daniele Zoboli (ufficio opere pubbliche e manutenzioni), dal sig. Corrado Zironi (ufficio cartografia e toponomastica)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intera procedura di rilevamento e analisi dei dati è stata effettuata con personale interno al Comune di Solier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Dati di base</w:t>
      </w:r>
    </w:p>
    <w:p>
      <w:pPr>
        <w:pStyle w:val="Normal"/>
        <w:autoSpaceDE w:val="false"/>
        <w:spacing w:before="502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informazioni di base necessarie per predisporre la documentazione, sono state reperite analizzando la Carta Tecnica Regionale in scala 1:10.000, il Piano di Protezione Civile del Comune di Soliera, lo studio di Microzonazione Sismica e il P.O.C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dati raccolti sono serviti per la compilazione delle diverse schede ES, AE, AC, AS e US e per ottenere gli elaborati cartografici di sintesi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 è pertanto proceduto all’individuazione su base CTR degli edifici con funzione strategica, delle aree di emergenza e delle infrastrutture di accessibilità e connessione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li informazioni sono state in seguito rielaborate sulla base delle esperienze fatte durante i mesi successivi agli eventi del maggio 2012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l P.P.C. non presentava particolari carenze o inadeguatezze, pertanto si è deciso di riconfermare in larga parte le scelte già effettuate. </w:t>
      </w:r>
    </w:p>
    <w:p>
      <w:pPr>
        <w:pStyle w:val="Normal"/>
        <w:autoSpaceDE w:val="false"/>
        <w:spacing w:before="480" w:after="0"/>
        <w:rPr/>
      </w:pPr>
      <w:r>
        <w:rPr>
          <w:rFonts w:cs="Calibri" w:ascii="Calibri" w:hAnsi="Calibri"/>
          <w:color w:val="000000"/>
        </w:rPr>
        <w:t>Dall’analisi è emersa la necessità di ricollocare il C.O.C. dall’attuale Sede Municipale di Piazza della Repubblica n°1 alle nuove scuole di via Gambisia n°61, poiché garantiscono l’operatività anche in caso di evento sismico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Si è comunque deciso di mantenere il palazzo del Municipio come sede secondar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Criteri di selezione degli elementi del sistema di gestione dell’emergen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nalisi della C.L.E. è stata eseguita attraverso la collaborazione del Servizio Pianificazione Urbanistica e Cartografia della Provincia di Modena e il Settore Pianificazione e Sviluppo del Territorio del Comune di Soliera, in virtù  della delibera di Giunta  prog. N° 45/2014 08/05//2014.</w:t>
      </w:r>
    </w:p>
    <w:p>
      <w:pPr>
        <w:pStyle w:val="Normal"/>
        <w:spacing w:before="4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è deciso di utilizzare un approccio che ha visto il coinvolgimento di tutte le figure professionali interessate (pianificazione, protezione civile e lavori pubblici), questo ha permesso in sede di analisi della CLE di valutare il piano di emergenza vigente e conseguentemente procedere alla compilazione della CLE secondo gli standard nazionali. </w:t>
      </w:r>
    </w:p>
    <w:p>
      <w:pPr>
        <w:pStyle w:val="Normal"/>
        <w:spacing w:before="4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valutazione in itinere degli elementi del piano di emergenza ha permesso altresì di verificare gli assi stradali di connessione e accessibilità andando a scegliere, penalizzando la ridondanza dei percorsi, unicamente quelli che consentono un accesso ai mezzi della protezione civile e che avessero un numero di edifici interferenti limitati o in alcuni casi nulli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l’interno del territorio Comunale di Soliera, sono stati individuati alcuni edifici strategici e aree di accoglienza, indispensabili al fine di garantire una corretta gestione dell’emergenza in caso di sisma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criteri con i quali sono stati selezionati gli elementi per l’analisi C.L.E., hanno preso in considerazione i diversi scenari ipotizzabili sulla base dell’esperienza fatta durante il terremoto del 2012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 è pertanto analizzato il P.P.C. approvato nel 2013, rivalutando le scelte in precedenza fatte e adeguandole ove necessario al fine di garantire l’assistenza alla popolazione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particolare si è deciso di spostare la sede del C.O.C., dal Palazzo Municipale alle nuove scuole Bixio di via Gambisia n° 61 (ES001)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scuola, ubicata fuori dal centro abitato e lungo una delle principali vie di comunicazione, potrà ospitare per un lungo periodo uffici e sale riunioni necessarie per la gestione dell’emergenza, garantendo al meglio la sua funzione di centro operativo.</w:t>
      </w:r>
    </w:p>
    <w:p>
      <w:pPr>
        <w:pStyle w:val="Normal"/>
        <w:autoSpaceDE w:val="false"/>
        <w:spacing w:before="480" w:after="0"/>
        <w:rPr/>
      </w:pPr>
      <w:r>
        <w:rPr>
          <w:rFonts w:cs="Calibri" w:ascii="Calibri" w:hAnsi="Calibri"/>
          <w:color w:val="000000"/>
        </w:rPr>
        <w:t>Analogo discorso è stato fatto per il locale mensa del nuovo complesso scolastico di via Caduti di Nassiriya n° 100 e dell’adiacente palestra al civico 150 a Soliera, mentre il Centro Civico di Sozzigalli è stato sostituito dal nuovo complesso scolastico “C. Battisti” di via Sabbioni n°39 e destinato ad area di accoglienza coperta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li sostituzioni sono dovute al fatto che i fabbricati individuati dal P.P.C. non erano stati scelti per garantire l’operatività anche in caso di evento sismico.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e aree di accoglienza e gli edifici strategici individuati dal Piano C.L.E., tengono in considerazione la necessità di garantire l’operatività durante l’emergenza specifica del terremoto e pertanto richiedo il soddisfacimento di requisiti diversi rispetto al P.P.C. adottato. 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er una più facile gestione del Piano, si è deciso di limitare il numero delle aree di emergenza allo stretto necessario, selezionandole tra quelle indicate nel  P.P.C. </w:t>
      </w:r>
    </w:p>
    <w:p>
      <w:pPr>
        <w:pStyle w:val="Normal"/>
        <w:autoSpaceDE w:val="false"/>
        <w:spacing w:before="4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quanto riguarda le vie di accessibilità e connessione, si è cercato di ridurre al minimo quelle poste all’interno dei centri abitati, minimizzando il numero dei nodi d’interconnessione e preferendo quando possibile strade ampie e periferiche con un ridotto numero di edifici interferenti, pur garantendo un’adeguata ridondanza di collegamenti trai i vari elementi sensibili del territorio.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 è cercato pertanto di costruire un piano semplice e di facile lettura, capace di garantire con pochi elementi forti il rispetto della “Condizione Limite per l’Emergenza”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3.1 Criteri di selezione degli elementi di analisi della CLE (ES, AE, A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480" w:after="0"/>
        <w:contextualSpacing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</w:r>
    </w:p>
    <w:p>
      <w:pPr>
        <w:pStyle w:val="Normal"/>
        <w:autoSpaceDE w:val="false"/>
        <w:spacing w:before="480" w:after="0"/>
        <w:contextualSpacing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  <w:t>Il sistema di gestione dell’emergenza del Comune di Soliera ha portato all’individuazione di undici edifici strategici e cinque aree di emergenza.</w:t>
      </w:r>
    </w:p>
    <w:p>
      <w:pPr>
        <w:pStyle w:val="Normal"/>
        <w:spacing w:before="0" w:after="0"/>
        <w:contextualSpacing/>
        <w:rPr/>
      </w:pPr>
      <w:r>
        <w:rPr/>
        <w:t>Si è ritenuto fondamentale ridurre al minimo il numero degli elementi sensibili al fine di migliorare la gestione del piano.</w:t>
      </w:r>
    </w:p>
    <w:p>
      <w:pPr>
        <w:pStyle w:val="Normal"/>
        <w:spacing w:before="0" w:after="0"/>
        <w:contextualSpacing/>
        <w:rPr/>
      </w:pPr>
      <w:r>
        <w:rPr/>
        <w:t>La scelta degli ES e delle AE si è stata fatta tenendo in considerazione il PPC approvato nel 2013.</w:t>
      </w:r>
    </w:p>
    <w:p>
      <w:pPr>
        <w:pStyle w:val="Normal"/>
        <w:spacing w:before="480" w:after="0"/>
        <w:contextualSpacing/>
        <w:rPr/>
      </w:pPr>
      <w:r>
        <w:rPr/>
      </w:r>
    </w:p>
    <w:p>
      <w:pPr>
        <w:pStyle w:val="Normal"/>
        <w:spacing w:before="48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EDIFICI STRATEGICI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ES001 - Coc</w:t>
      </w:r>
    </w:p>
    <w:p>
      <w:pPr>
        <w:pStyle w:val="Normal"/>
        <w:spacing w:before="0" w:after="0"/>
        <w:contextualSpacing/>
        <w:rPr/>
      </w:pPr>
      <w:r>
        <w:rPr>
          <w:b/>
        </w:rPr>
        <w:t>Scuole Bixio di via Gambisia n°61 (Soliera)</w:t>
      </w:r>
      <w:r>
        <w:rPr/>
        <w:t>; la scelta è stata dettata dalla necessità di reperire una struttura con caratteristiche antisismiche, capace di ospitare ambienti per le riunioni e la gestione dell’emergenza anche per lunghi periodi di tempo.</w:t>
      </w:r>
    </w:p>
    <w:p>
      <w:pPr>
        <w:pStyle w:val="Normal"/>
        <w:spacing w:before="0" w:after="0"/>
        <w:contextualSpacing/>
        <w:rPr/>
      </w:pPr>
      <w:r>
        <w:rPr/>
        <w:t>L’edificio è collocato lontano dal centro storico della città, prossimo ad una delle principali vie di comunicazione ed è dotato di adeguati spazi esterni per la sosta di mezzi e attrezzature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E’ stato generato un nuovo aggregato ID080360440419100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04 - Com</w:t>
      </w:r>
    </w:p>
    <w:p>
      <w:pPr>
        <w:pStyle w:val="Normal"/>
        <w:spacing w:before="0" w:after="0"/>
        <w:contextualSpacing/>
        <w:rPr/>
      </w:pPr>
      <w:r>
        <w:rPr>
          <w:b/>
        </w:rPr>
        <w:t>Sede Municipale e uffici comunali di Piazza Repubblica n°1 (Soliera)</w:t>
      </w:r>
      <w:r>
        <w:rPr/>
        <w:t>; durante la stesura del piano è stato deciso di mantenere nella sede municipale un Centro Operativo Misto destinato a coordinare i servizi di emergenza.</w:t>
      </w:r>
    </w:p>
    <w:p>
      <w:pPr>
        <w:pStyle w:val="Normal"/>
        <w:spacing w:before="0" w:after="0"/>
        <w:contextualSpacing/>
        <w:rPr/>
      </w:pPr>
      <w:r>
        <w:rPr/>
        <w:t>L’attuale sede municipale è collocata in posizione centrale rispetto all’abitato e rappresenta un riferimento per la popolazione in caso di emergenza.</w:t>
      </w:r>
    </w:p>
    <w:p>
      <w:pPr>
        <w:pStyle w:val="Normal"/>
        <w:spacing w:before="0" w:after="0"/>
        <w:contextualSpacing/>
        <w:rPr/>
      </w:pPr>
      <w:r>
        <w:rPr/>
        <w:t>Il fabbricato è raggiungibile percorrendo due delle principali vie di comunicazione, via Roma e via Guglielmo Marconi ed è antistante a Piazza Lusvardi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/>
      </w:pPr>
      <w:r>
        <w:rPr/>
        <w:t>Non è stato modificato lo stato poligonale.</w:t>
      </w:r>
    </w:p>
    <w:p>
      <w:pPr>
        <w:pStyle w:val="Normal"/>
        <w:spacing w:before="48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contextualSpacing/>
        <w:rPr>
          <w:b/>
          <w:b/>
        </w:rPr>
      </w:pPr>
      <w:r>
        <w:rPr>
          <w:b/>
        </w:rPr>
        <w:t>ES005 - Com</w:t>
      </w:r>
    </w:p>
    <w:p>
      <w:pPr>
        <w:pStyle w:val="Normal"/>
        <w:spacing w:before="0" w:after="0"/>
        <w:contextualSpacing/>
        <w:rPr/>
      </w:pPr>
      <w:r>
        <w:rPr>
          <w:b/>
        </w:rPr>
        <w:t>Caserma dei Carabinieri di via Corte n°61 (Soliera)</w:t>
      </w:r>
      <w:r>
        <w:rPr/>
        <w:t>; l’edificio è sede del comando dei Carabinieri di Soliera è raggiungibile da via Corte ed è esterno al centro abitato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/>
      </w:pPr>
      <w:r>
        <w:rPr/>
        <w:t>Non è stato modificato lo stato poligonale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06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Locale mensa e porzionamento della scuola elementare di via Caduti di Nassiriya n°100 (Soliera)</w:t>
      </w:r>
      <w:r>
        <w:rPr/>
        <w:t>; i locali occupano parte della scuola elementare e sono stati destinati al supporto dell’adiacente area di ricovero coperta ES007.</w:t>
      </w:r>
    </w:p>
    <w:p>
      <w:pPr>
        <w:pStyle w:val="Normal"/>
        <w:spacing w:before="0" w:after="0"/>
        <w:contextualSpacing/>
        <w:rPr/>
      </w:pPr>
      <w:r>
        <w:rPr/>
        <w:t>L’edificio è posto marginalmente rispetto al centro abitato ed è raggiungibile su via Nassiriya da via Arginetto e via Serrasina.</w:t>
      </w:r>
    </w:p>
    <w:p>
      <w:pPr>
        <w:pStyle w:val="Normal"/>
        <w:spacing w:before="0" w:after="0"/>
        <w:contextualSpacing/>
        <w:rPr/>
      </w:pPr>
      <w:r>
        <w:rPr/>
        <w:t>La scuola è stata realizzata dopo agli eventi sismici del 2012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E’ stato generato un nuovo aggregato ID080360440419000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07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Palestra scuole di via Nassiriya n°150 (Soliera), ES007</w:t>
      </w:r>
      <w:r>
        <w:rPr/>
        <w:t>; il fabbricato è adiacente all’ ES006 ed è stato individuato quale area di ricovero coperta.</w:t>
      </w:r>
    </w:p>
    <w:p>
      <w:pPr>
        <w:pStyle w:val="Normal"/>
        <w:spacing w:before="0" w:after="0"/>
        <w:contextualSpacing/>
        <w:rPr/>
      </w:pPr>
      <w:r>
        <w:rPr/>
        <w:t>Raggiungibile su via Nassiriya da via Arginetto e via Serrasina è stato realizzato dopo agli eventi sismici del 2012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E’ stato generato un nuovo aggregato ID080360440419200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08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Spogliatoio palestra Loschi, via Arginetto n°450 (Soliera)</w:t>
      </w:r>
      <w:r>
        <w:rPr/>
        <w:t>; i locali ospitano gli spogliatoi e i servizi igienici dell’adiacente palestra Loschi e sono stati individuati per fornire un supporto all’adiacente AE002 e ES009.</w:t>
      </w:r>
    </w:p>
    <w:p>
      <w:pPr>
        <w:pStyle w:val="Normal"/>
        <w:spacing w:before="0" w:after="0"/>
        <w:contextualSpacing/>
        <w:rPr/>
      </w:pPr>
      <w:r>
        <w:rPr/>
        <w:t>L’edificio è raggiungibile da via Arginetto e non vi sono interferenze con AE o AC.</w:t>
      </w:r>
    </w:p>
    <w:p>
      <w:pPr>
        <w:pStyle w:val="Normal"/>
        <w:spacing w:before="0" w:after="0"/>
        <w:contextualSpacing/>
        <w:rPr/>
      </w:pPr>
      <w:r>
        <w:rPr/>
        <w:t>Non è stato modificato lo stato poligonale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09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Locale palestra Loschi, via Arginetto n°440 (Soliera)</w:t>
      </w:r>
      <w:r>
        <w:rPr/>
        <w:t>; il fabbricato è posto marginalmente rispetto al centro abitato, adiacente all’ES008 è stato individuato come area di ricovero coperta a supporto dell’adiacente AE002.</w:t>
      </w:r>
    </w:p>
    <w:p>
      <w:pPr>
        <w:pStyle w:val="Normal"/>
        <w:spacing w:before="0" w:after="0"/>
        <w:contextualSpacing/>
        <w:rPr/>
      </w:pPr>
      <w:r>
        <w:rPr/>
        <w:t>L’edificio è raggiungibile da via Arginetto e non vi sono interferenze con AE o AC.</w:t>
      </w:r>
    </w:p>
    <w:p>
      <w:pPr>
        <w:pStyle w:val="Normal"/>
        <w:spacing w:before="0" w:after="0"/>
        <w:contextualSpacing/>
        <w:rPr/>
      </w:pPr>
      <w:r>
        <w:rPr/>
        <w:t>Non è stato modificato lo stato poligonale.</w:t>
      </w:r>
    </w:p>
    <w:p>
      <w:pPr>
        <w:pStyle w:val="Normal"/>
        <w:spacing w:before="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10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Centro sociale Pederzoli, via Papotti n°18 (Limidi)</w:t>
      </w:r>
      <w:r>
        <w:rPr/>
        <w:t>; il fabbricato sarà posto a servizio dell’adiacente AE003, prossima all’abitato di Limidi è raggiungibile da via Papotti (laterale di via per Limidi)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/>
      </w:pPr>
      <w:r>
        <w:rPr/>
        <w:t>E’ stata modificata la geometria dell’aggregato ID080360440396500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11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Locale palestra del centro sociale Pederzoli, via Papotti n°18</w:t>
      </w:r>
      <w:r>
        <w:rPr/>
        <w:t>; il fabbricato è parte dell’AS005 e sarà posto a servizio dell’adiacente AE003 quale area di ricovero coperta.</w:t>
      </w:r>
    </w:p>
    <w:p>
      <w:pPr>
        <w:pStyle w:val="Normal"/>
        <w:spacing w:before="0" w:after="0"/>
        <w:contextualSpacing/>
        <w:rPr/>
      </w:pPr>
      <w:r>
        <w:rPr/>
        <w:t>Non vi sono interferenze con AE o AC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E’ stata modificata la geometria dell’aggregato ID080360440396500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12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Scuole Battisti di via Sabbioni n°39, aule didattica (Sozzigalli)</w:t>
      </w:r>
      <w:r>
        <w:rPr/>
        <w:t>; il fabbricato è parte dell’AS018 ed è stato individuato quale ricovero di emergenza.</w:t>
      </w:r>
    </w:p>
    <w:p>
      <w:pPr>
        <w:pStyle w:val="Normal"/>
        <w:spacing w:before="0" w:after="0"/>
        <w:contextualSpacing/>
        <w:rPr/>
      </w:pPr>
      <w:r>
        <w:rPr/>
        <w:t>Raggiungibile da via Sabbioni, laterale di via Carpi-Ravarino, non ha interferenze con AE o AC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E’ stato generato un nuovo aggregato ID080360440419300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ES013 – ricovero di emergenza</w:t>
      </w:r>
    </w:p>
    <w:p>
      <w:pPr>
        <w:pStyle w:val="Normal"/>
        <w:spacing w:before="0" w:after="0"/>
        <w:contextualSpacing/>
        <w:rPr/>
      </w:pPr>
      <w:r>
        <w:rPr>
          <w:b/>
        </w:rPr>
        <w:t>Scuole Battisti di via Sabbioni n°39, locale mensa (Sozzigalli)</w:t>
      </w:r>
      <w:r>
        <w:rPr/>
        <w:t>; il fabbricato è parte dell’AS018 è stato individuato come locale mensa/porzionamento a supporto dell’ ES012.</w:t>
      </w:r>
    </w:p>
    <w:p>
      <w:pPr>
        <w:pStyle w:val="Normal"/>
        <w:spacing w:before="0" w:after="0"/>
        <w:contextualSpacing/>
        <w:rPr/>
      </w:pPr>
      <w:r>
        <w:rPr/>
        <w:t>Raggiungibile da via Sabbioni, laterale di via Carpi-Ravarino, non ha interferenze con AE o AC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E’ stato generato un nuovo aggregato ID080360440419300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AREE DI EMERGENZA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AE001 – ammassamento e ricovero</w:t>
      </w:r>
    </w:p>
    <w:p>
      <w:pPr>
        <w:pStyle w:val="Normal"/>
        <w:spacing w:before="0" w:after="0"/>
        <w:contextualSpacing/>
        <w:rPr/>
      </w:pPr>
      <w:r>
        <w:rPr>
          <w:b/>
        </w:rPr>
        <w:t>Antistadio, Campo di allenamento, via Dei Caduti n°315 (Soliera)</w:t>
      </w:r>
      <w:r>
        <w:rPr/>
        <w:t>; l’area occupa interamente il campo di allenamento adiacente lo stadio cittadino, per una superficie totale di circa 6.500mq su fondo naturale.</w:t>
      </w:r>
    </w:p>
    <w:p>
      <w:pPr>
        <w:pStyle w:val="Normal"/>
        <w:spacing w:before="0" w:after="0"/>
        <w:contextualSpacing/>
        <w:rPr/>
      </w:pPr>
      <w:r>
        <w:rPr/>
        <w:t>L’area è raggiungibile da via Caduti e non è dotata di infrastrutture di servizio.</w:t>
      </w:r>
    </w:p>
    <w:p>
      <w:pPr>
        <w:pStyle w:val="Normal"/>
        <w:spacing w:before="0" w:after="0"/>
        <w:contextualSpacing/>
        <w:rPr/>
      </w:pPr>
      <w:r>
        <w:rPr/>
        <w:t>In prossimità dell’area non sono presenti Unità Strutturali Interferenti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AE002 – ammassamento e ricovero</w:t>
      </w:r>
    </w:p>
    <w:p>
      <w:pPr>
        <w:pStyle w:val="Normal"/>
        <w:spacing w:before="0" w:after="0"/>
        <w:contextualSpacing/>
        <w:rPr/>
      </w:pPr>
      <w:r>
        <w:rPr>
          <w:b/>
        </w:rPr>
        <w:t>Area adiacente allo spogliatoio della palestra Loschi, via Geminiano Loschi n°190 (Soliera)</w:t>
      </w:r>
      <w:r>
        <w:rPr/>
        <w:t>; l’area occupa parte del parcheggio antistante il bocciodromo in via G. Loschi n°190 e l’intera area verde limitrofa ai campi da tennis verso via Arginetto, per una superficie totale di 5.160mq.</w:t>
      </w:r>
    </w:p>
    <w:p>
      <w:pPr>
        <w:pStyle w:val="Normal"/>
        <w:spacing w:before="0" w:after="0"/>
        <w:contextualSpacing/>
        <w:rPr/>
      </w:pPr>
      <w:r>
        <w:rPr/>
        <w:t>L’area è attigua agli ES008 e ES009.</w:t>
      </w:r>
    </w:p>
    <w:p>
      <w:pPr>
        <w:pStyle w:val="Normal"/>
        <w:spacing w:before="0" w:after="0"/>
        <w:contextualSpacing/>
        <w:rPr/>
      </w:pPr>
      <w:r>
        <w:rPr/>
        <w:t>Non sono presenti infrastrutture di servizio.</w:t>
      </w:r>
    </w:p>
    <w:p>
      <w:pPr>
        <w:pStyle w:val="Normal"/>
        <w:spacing w:before="0" w:after="0"/>
        <w:contextualSpacing/>
        <w:rPr/>
      </w:pPr>
      <w:r>
        <w:rPr/>
        <w:t>In prossimità dell’area non sono presenti Unità Strutturali Interferenti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AE003 – ammassamento e ricovero</w:t>
      </w:r>
    </w:p>
    <w:p>
      <w:pPr>
        <w:pStyle w:val="Normal"/>
        <w:spacing w:before="0" w:after="0"/>
        <w:contextualSpacing/>
        <w:rPr/>
      </w:pPr>
      <w:r>
        <w:rPr>
          <w:b/>
        </w:rPr>
        <w:t>Parcheggio palestra Pederzoli via Papotti n°18 (Limidi)</w:t>
      </w:r>
      <w:r>
        <w:rPr/>
        <w:t>; l’area occupa una superficie di circa 7.200mq (pavimentata) ed è adiacente alla palestra Pederzoli.</w:t>
      </w:r>
    </w:p>
    <w:p>
      <w:pPr>
        <w:pStyle w:val="Normal"/>
        <w:spacing w:before="0" w:after="0"/>
        <w:contextualSpacing/>
        <w:rPr/>
      </w:pPr>
      <w:r>
        <w:rPr/>
        <w:t>L’area è prossima agli ES010 e ES011.</w:t>
      </w:r>
    </w:p>
    <w:p>
      <w:pPr>
        <w:pStyle w:val="Normal"/>
        <w:spacing w:before="0" w:after="0"/>
        <w:contextualSpacing/>
        <w:rPr/>
      </w:pPr>
      <w:r>
        <w:rPr/>
        <w:t>Non sono presenti infrastrutture di servizio.</w:t>
      </w:r>
    </w:p>
    <w:p>
      <w:pPr>
        <w:pStyle w:val="Normal"/>
        <w:spacing w:before="0" w:after="0"/>
        <w:contextualSpacing/>
        <w:rPr/>
      </w:pPr>
      <w:r>
        <w:rPr/>
        <w:t>In prossimità dell’area non sono presenti Unità Strutturali Interferenti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AE004 – ammassamento e ricovero</w:t>
      </w:r>
    </w:p>
    <w:p>
      <w:pPr>
        <w:pStyle w:val="Normal"/>
        <w:spacing w:before="0" w:after="0"/>
        <w:contextualSpacing/>
        <w:rPr/>
      </w:pPr>
      <w:r>
        <w:rPr>
          <w:b/>
        </w:rPr>
        <w:t>Area antistante il Centro Civico Sozzigalli di via Carpi Ravarino n°1986 (Sozzigalli)</w:t>
      </w:r>
      <w:r>
        <w:rPr/>
        <w:t>; l’area occupa una superficie di circa 2.200mq (pavimentata), prospiciente il Centro Civico Sozzigalli.</w:t>
      </w:r>
    </w:p>
    <w:p>
      <w:pPr>
        <w:pStyle w:val="Normal"/>
        <w:spacing w:before="0" w:after="0"/>
        <w:contextualSpacing/>
        <w:rPr/>
      </w:pPr>
      <w:r>
        <w:rPr/>
        <w:t>Non sono presenti infrastrutture di servizio.</w:t>
      </w:r>
    </w:p>
    <w:p>
      <w:pPr>
        <w:pStyle w:val="Normal"/>
        <w:spacing w:before="0" w:after="0"/>
        <w:contextualSpacing/>
        <w:rPr/>
      </w:pPr>
      <w:r>
        <w:rPr/>
        <w:t>In prossimità dell’area non sono presenti Unità Strutturali Interfer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ACCESSIBILITÀ E CONNESSIONE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C001 – infrastruttura di accessibilità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Strada nazionale per Carpi (SP 413),  </w:t>
      </w:r>
      <w:r>
        <w:rPr/>
        <w:t>collega il Comune di Soliera con Modena e Carpi.</w:t>
      </w:r>
    </w:p>
    <w:p>
      <w:pPr>
        <w:pStyle w:val="Normal"/>
        <w:spacing w:before="0" w:after="0"/>
        <w:contextualSpacing/>
        <w:rPr/>
      </w:pPr>
      <w:r>
        <w:rPr/>
        <w:t>Extraurbana secondaria si sviluppa per una lunghezza complessiva di circa 650m all’interno del Comune di Soliera.</w:t>
      </w:r>
    </w:p>
    <w:p>
      <w:pPr>
        <w:pStyle w:val="Normal"/>
        <w:spacing w:before="0" w:after="0"/>
        <w:contextualSpacing/>
        <w:rPr/>
      </w:pPr>
      <w:r>
        <w:rPr/>
        <w:t>Non presenta US/AS  interferenti.</w:t>
      </w:r>
    </w:p>
    <w:p>
      <w:pPr>
        <w:pStyle w:val="Normal"/>
        <w:spacing w:before="0" w:after="0"/>
        <w:contextualSpacing/>
        <w:rPr/>
      </w:pPr>
      <w:r>
        <w:rPr/>
        <w:t>Tratto tra il limite comunale a sud verso Modena e nodo con AC002 e AC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C002 – infrastruttura di accessibilità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Strada nazionale per Carpi (SP 413),  </w:t>
      </w:r>
      <w:r>
        <w:rPr/>
        <w:t>collega il Comune di Soliera con Modena e Carpi.</w:t>
      </w:r>
    </w:p>
    <w:p>
      <w:pPr>
        <w:pStyle w:val="Normal"/>
        <w:spacing w:before="0" w:after="0"/>
        <w:contextualSpacing/>
        <w:rPr/>
      </w:pPr>
      <w:r>
        <w:rPr/>
        <w:t>Extraurbana secondaria si sviluppa per una lunghezza complessiva di circa 1700m all’interno del Comune di Soliera.</w:t>
      </w:r>
    </w:p>
    <w:p>
      <w:pPr>
        <w:pStyle w:val="Normal"/>
        <w:spacing w:before="0" w:after="0"/>
        <w:contextualSpacing/>
        <w:rPr/>
      </w:pPr>
      <w:r>
        <w:rPr/>
        <w:t>Non presenta US/AS  interferenti.</w:t>
      </w:r>
    </w:p>
    <w:p>
      <w:pPr>
        <w:pStyle w:val="Normal"/>
        <w:spacing w:before="0" w:after="0"/>
        <w:contextualSpacing/>
        <w:rPr/>
      </w:pPr>
      <w:r>
        <w:rPr/>
        <w:t>Tratto tra il nodo con AC001 e AC003 e il limite comunale a nord verso Carpi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C003 – infrastruttura di accessibilità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Via Cavallara (SP 12), </w:t>
      </w:r>
      <w:r>
        <w:rPr/>
        <w:t>collega il Comune di Soliera con la Strada Nazionale per Carpi.</w:t>
      </w:r>
    </w:p>
    <w:p>
      <w:pPr>
        <w:pStyle w:val="Normal"/>
        <w:spacing w:before="0" w:after="0"/>
        <w:contextualSpacing/>
        <w:rPr/>
      </w:pPr>
      <w:r>
        <w:rPr/>
        <w:t>Extraurbana secondaria si sviluppa per una lunghezza complessiva di circa 500m all’interno del Comune di Soliera.</w:t>
      </w:r>
    </w:p>
    <w:p>
      <w:pPr>
        <w:pStyle w:val="Normal"/>
        <w:spacing w:before="0" w:after="0"/>
        <w:contextualSpacing/>
        <w:rPr/>
      </w:pPr>
      <w:r>
        <w:rPr/>
        <w:t>Non presenta US/AS  interferenti.</w:t>
      </w:r>
    </w:p>
    <w:p>
      <w:pPr>
        <w:pStyle w:val="Normal"/>
        <w:spacing w:before="0" w:after="0"/>
        <w:contextualSpacing/>
        <w:rPr/>
      </w:pPr>
      <w:r>
        <w:rPr/>
        <w:t>Tratto tra il nodo AC001-AC002 e AC007-AC008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C004 – infrastruttura di accessibilità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Via Carpi-Ravarino (SP 1),  </w:t>
      </w:r>
      <w:r>
        <w:rPr/>
        <w:t>collega il Comune di Soliera, località Sozzigalli, con l’abitato di Sorbara.</w:t>
      </w:r>
    </w:p>
    <w:p>
      <w:pPr>
        <w:pStyle w:val="Normal"/>
        <w:spacing w:before="0" w:after="0"/>
        <w:contextualSpacing/>
        <w:rPr/>
      </w:pPr>
      <w:r>
        <w:rPr/>
        <w:t>Extraurbana secondaria si sviluppa per una lunghezza complessiva di circa 500m all’interno del Comune di Soliera.</w:t>
      </w:r>
    </w:p>
    <w:p>
      <w:pPr>
        <w:pStyle w:val="Normal"/>
        <w:spacing w:before="0" w:after="0"/>
        <w:contextualSpacing/>
        <w:rPr/>
      </w:pPr>
      <w:r>
        <w:rPr/>
        <w:t>Tratto tra il limite comunale est verso Sorbara e il nodo con AC042 località Sozzigalli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C005 – infrastruttura di accessibilità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Strada Soliera-Cavezzo (SP 12),  </w:t>
      </w:r>
      <w:r>
        <w:rPr/>
        <w:t>collega il Comune di Soliera, località Limidi-Sozzigalli con l’abitato di Cortile nel comune di Carpi.</w:t>
      </w:r>
    </w:p>
    <w:p>
      <w:pPr>
        <w:pStyle w:val="Normal"/>
        <w:spacing w:before="0" w:after="0"/>
        <w:contextualSpacing/>
        <w:rPr/>
      </w:pPr>
      <w:r>
        <w:rPr/>
        <w:t>Strada locale,  si sviluppa per una lunghezza complessiva di circa 1900m all’interno del Comune di Soliera.</w:t>
      </w:r>
    </w:p>
    <w:p>
      <w:pPr>
        <w:pStyle w:val="Normal"/>
        <w:spacing w:before="0" w:after="0"/>
        <w:contextualSpacing/>
        <w:rPr/>
      </w:pPr>
      <w:r>
        <w:rPr/>
        <w:t>Non presenta US/AS  interferenti.</w:t>
      </w:r>
    </w:p>
    <w:p>
      <w:pPr>
        <w:pStyle w:val="Normal"/>
        <w:spacing w:before="0" w:after="0"/>
        <w:contextualSpacing/>
        <w:rPr/>
      </w:pPr>
      <w:r>
        <w:rPr/>
        <w:t>Tratto tra il limite comunale nord verso Cortile di Carpi e il nodo con AC038-AC039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C006 – infrastruttura di accessibilità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Via Carpi-Ravarino (SP 1),  </w:t>
      </w:r>
      <w:r>
        <w:rPr/>
        <w:t>collega il Comune di Soliera, località Limidi, con la città di Carpi.</w:t>
      </w:r>
    </w:p>
    <w:p>
      <w:pPr>
        <w:pStyle w:val="Normal"/>
        <w:spacing w:before="0" w:after="0"/>
        <w:contextualSpacing/>
        <w:rPr/>
      </w:pPr>
      <w:r>
        <w:rPr/>
        <w:t>Extraurbana secondaria si sviluppa per una lunghezza complessiva di circa 1700m all’interno del Comune di Soliera.</w:t>
      </w:r>
    </w:p>
    <w:p>
      <w:pPr>
        <w:pStyle w:val="Normal"/>
        <w:spacing w:before="0" w:after="0"/>
        <w:contextualSpacing/>
        <w:rPr/>
      </w:pPr>
      <w:r>
        <w:rPr>
          <w:lang w:val="en-US"/>
        </w:rPr>
        <w:t>Presenta 1 US ed 1AS interferente.</w:t>
      </w:r>
    </w:p>
    <w:p>
      <w:pPr>
        <w:pStyle w:val="Normal"/>
        <w:spacing w:before="0" w:after="0"/>
        <w:contextualSpacing/>
        <w:rPr/>
      </w:pPr>
      <w:r>
        <w:rPr/>
        <w:t>Tratto tra il limite comunale ovest verso la citta di Carpi e il nodo con AC036-AC0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ree di emergenz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75"/>
        <w:gridCol w:w="2635"/>
        <w:gridCol w:w="3570"/>
      </w:tblGrid>
      <w:tr>
        <w:trPr>
          <w:trHeight w:val="40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_area (1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AE (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area (3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 (4)</w:t>
            </w:r>
          </w:p>
        </w:tc>
      </w:tr>
      <w:tr>
        <w:trPr>
          <w:trHeight w:val="40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aps/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000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mmassamento e ricove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ntistadio, campo allenamento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Caduti n°315, Soliera</w:t>
            </w:r>
          </w:p>
        </w:tc>
      </w:tr>
      <w:tr>
        <w:trPr>
          <w:trHeight w:val="40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000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mmassamento e ricove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Bocciodromo, area verde e parcheggio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G. Loschi n° 190, Soliera</w:t>
            </w:r>
          </w:p>
        </w:tc>
      </w:tr>
      <w:tr>
        <w:trPr>
          <w:trHeight w:val="40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000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mmassamento e ricove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archeggio palestra Pederzol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Papotti n°18, Limidi</w:t>
            </w:r>
          </w:p>
        </w:tc>
      </w:tr>
      <w:tr>
        <w:trPr>
          <w:trHeight w:val="40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red"/>
              </w:rPr>
            </w:pPr>
            <w:r>
              <w:rPr>
                <w:caps/>
                <w:sz w:val="22"/>
                <w:szCs w:val="22"/>
              </w:rPr>
              <w:t>000000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mmassamento e ricove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cheggio Centro Civ. Sozzigall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Carpi Ravarino n° 1986, Sozziga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identificativo area di emergenza = campo 5 scheda AE</w:t>
      </w:r>
    </w:p>
    <w:p>
      <w:pPr>
        <w:pStyle w:val="Normal"/>
        <w:jc w:val="both"/>
        <w:rPr/>
      </w:pPr>
      <w:r>
        <w:rPr/>
        <w:t>(2) Tipo AE = indicare se l’area è di ammassamento, ricovero, ammassamento-ricovero</w:t>
      </w:r>
    </w:p>
    <w:p>
      <w:pPr>
        <w:pStyle w:val="Normal"/>
        <w:jc w:val="both"/>
        <w:rPr/>
      </w:pPr>
      <w:r>
        <w:rPr/>
        <w:t>(3) Denominazione area = campo 7b scheda AE</w:t>
      </w:r>
    </w:p>
    <w:p>
      <w:pPr>
        <w:pStyle w:val="Normal"/>
        <w:jc w:val="both"/>
        <w:rPr/>
      </w:pPr>
      <w:r>
        <w:rPr/>
        <w:t>(4) Localizzazione = via, nr. civico, f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difici Strategic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927"/>
        <w:gridCol w:w="2200"/>
        <w:gridCol w:w="2339"/>
        <w:gridCol w:w="2420"/>
      </w:tblGrid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_ES (1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_Aggregato (2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edificio (3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funzione strategica (4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zione (4)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419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cuole Bixi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entro Operativo Comuna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Gambisia n°61, Soliera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091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unicipio Solie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entro Operativo Mist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iazza Repubblica n°1, Soliera</w:t>
            </w:r>
          </w:p>
        </w:tc>
      </w:tr>
      <w:tr>
        <w:trPr>
          <w:trHeight w:val="66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1537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aserma Carabinier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entro Operativo Mist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Corte n°61, Soliera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419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ensa scuola C. Nassiriy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Caduti di Nassiriya n°100, Soliera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0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419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alestra scolastica C.Nassiriy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Caduti di Nassiriya n°150, Soliera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00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088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pogliatoio palestra Losch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Arginetto n°450, Soliera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0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000089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alestra Losch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Arginetto n°440, Soliera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396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entro soc. Pederzoli (loc. ba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Papotti n°18, Limidi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396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alestra c.soc. Pederzol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Papotti n°18, Limidi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419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cuole Battisti (aule didattica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Sabbioni n°39, Sozzigalli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0419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cuole Battisti (mensa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Ricovero in emergen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Via Sabbioni n°39, Sozziga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identificativo edificio strategico </w:t>
      </w:r>
    </w:p>
    <w:p>
      <w:pPr>
        <w:pStyle w:val="Normal"/>
        <w:jc w:val="both"/>
        <w:rPr/>
      </w:pPr>
      <w:r>
        <w:rPr/>
        <w:t>(2) Id_aggregato = identificativo aggregato derivante dal DBtopo (fornito dalla RER) campo 6 scheda ES</w:t>
      </w:r>
    </w:p>
    <w:p>
      <w:pPr>
        <w:pStyle w:val="Normal"/>
        <w:jc w:val="both"/>
        <w:rPr/>
      </w:pPr>
      <w:r>
        <w:rPr/>
        <w:t xml:space="preserve">(3) Denominazione edificio = </w:t>
      </w:r>
      <w:bookmarkStart w:id="0" w:name="OLE_LINK2"/>
      <w:bookmarkStart w:id="1" w:name="OLE_LINK1"/>
      <w:r>
        <w:rPr/>
        <w:t xml:space="preserve">campo 12b scheda </w:t>
      </w:r>
      <w:bookmarkEnd w:id="0"/>
      <w:bookmarkEnd w:id="1"/>
      <w:r>
        <w:rPr/>
        <w:t>ES</w:t>
      </w:r>
    </w:p>
    <w:p>
      <w:pPr>
        <w:pStyle w:val="Normal"/>
        <w:jc w:val="both"/>
        <w:rPr/>
      </w:pPr>
      <w:r>
        <w:rPr/>
        <w:t>(4) Tipo funzione strategica = indicare la funzione strategia o l’elenco delle funzioni qualora ci sia una compresenza di funzioni strategiche</w:t>
      </w:r>
    </w:p>
    <w:p>
      <w:pPr>
        <w:pStyle w:val="Normal"/>
        <w:jc w:val="both"/>
        <w:rPr/>
      </w:pPr>
      <w:r>
        <w:rPr/>
        <w:t>(5) Localizzazione = via, nr. civico, fr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Indicazioni sintetiche per il comune</w:t>
      </w:r>
    </w:p>
    <w:p>
      <w:pPr>
        <w:pStyle w:val="Normal"/>
        <w:autoSpaceDE w:val="false"/>
        <w:spacing w:before="40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urante l’analisi del Piano di Protezione Civile, non sono emerse particolari criticità o debolezze nel sistema di gestione dell’emergenza.</w:t>
      </w:r>
    </w:p>
    <w:p>
      <w:pPr>
        <w:pStyle w:val="Normal"/>
        <w:autoSpaceDE w:val="false"/>
        <w:spacing w:before="400" w:after="0"/>
        <w:rPr/>
      </w:pPr>
      <w:r>
        <w:rPr>
          <w:rFonts w:cs="Calibri" w:ascii="Calibri" w:hAnsi="Calibri"/>
          <w:color w:val="000000"/>
        </w:rPr>
        <w:t>Anche se non predisposto per il terremoto, il precedente P.P.C. individuava già con adeguata chiarezza le aree e gli edifici deputati all’accoglienza e alla gestione dell’emergenza.</w:t>
      </w:r>
    </w:p>
    <w:p>
      <w:pPr>
        <w:pStyle w:val="Normal"/>
        <w:autoSpaceDE w:val="false"/>
        <w:spacing w:before="40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fase di elaborazione dei dati si è deciso di sostituire gli edifici che non garantivano un’adeguata sicurezza e operatività in caso di terremoto, decentrando le funzioni strategiche verso zone periferiche facilmente raggiungibili dagli abitati di Soliera, Limidi e Sozzigalli, consentendo l’interconnessione del sistema infrastrutturale con i comuni limitrofi di Modena, Carpi, San Prospero, Bomporto e Bastiglia.</w:t>
      </w:r>
    </w:p>
    <w:p>
      <w:pPr>
        <w:pStyle w:val="Normal"/>
        <w:autoSpaceDE w:val="false"/>
        <w:spacing w:before="480" w:after="0"/>
        <w:rPr>
          <w:i/>
          <w:i/>
          <w:color w:val="000000"/>
        </w:rPr>
      </w:pPr>
      <w:r>
        <w:rPr>
          <w:bCs/>
          <w:i/>
          <w:color w:val="000000"/>
        </w:rPr>
        <w:t xml:space="preserve">4.1 MODIFICHE FILE “AGGR_36044.SHP” (AGGREGATI) </w:t>
      </w:r>
    </w:p>
    <w:p>
      <w:pPr>
        <w:pStyle w:val="Normal"/>
        <w:autoSpaceDE w:val="false"/>
        <w:spacing w:before="40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identificare gli edifici, si è reso indispensabile modificare il file aggr_36044.shp, aggiungendo, eliminando, ed in certi casi, modificando la geometria dei fabbricati, oggetto della CLE;</w:t>
      </w:r>
    </w:p>
    <w:p>
      <w:pPr>
        <w:pStyle w:val="Normal"/>
        <w:autoSpaceDE w:val="false"/>
        <w:spacing w:lineRule="auto" w:line="360" w:before="40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 w:before="400" w:after="0"/>
        <w:ind w:right="-285" w:hanging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SERITO NUOVO AGGREGATO (SCUOLA MATERNA BIXIO, ES001) : ID080360440419100</w:t>
      </w:r>
    </w:p>
    <w:p>
      <w:pPr>
        <w:pStyle w:val="Normal"/>
        <w:autoSpaceDE w:val="false"/>
        <w:spacing w:lineRule="auto" w:line="360" w:before="400" w:after="0"/>
        <w:contextualSpacing/>
        <w:rPr/>
      </w:pPr>
      <w:r>
        <w:rPr>
          <w:rFonts w:cs="Calibri" w:ascii="Calibri" w:hAnsi="Calibri"/>
          <w:color w:val="000000"/>
          <w:sz w:val="22"/>
        </w:rPr>
        <w:t>INSERITO NUOVO AGGREGATO (SCUOLA ELEMENTARI, Soliera, ES006) : ID080360440419000</w:t>
      </w:r>
    </w:p>
    <w:p>
      <w:pPr>
        <w:pStyle w:val="Normal"/>
        <w:autoSpaceDE w:val="false"/>
        <w:spacing w:lineRule="auto" w:line="360" w:before="400" w:after="0"/>
        <w:contextualSpacing/>
        <w:rPr/>
      </w:pPr>
      <w:r>
        <w:rPr>
          <w:rFonts w:cs="Calibri" w:ascii="Calibri" w:hAnsi="Calibri"/>
          <w:color w:val="000000"/>
          <w:sz w:val="22"/>
        </w:rPr>
        <w:t>INSERITO NUOVO AGGREGATO (PALESTRA, ES007) : ID080360440419200</w:t>
      </w:r>
    </w:p>
    <w:p>
      <w:pPr>
        <w:pStyle w:val="Normal"/>
        <w:autoSpaceDE w:val="false"/>
        <w:spacing w:lineRule="auto" w:line="360" w:before="400" w:after="0"/>
        <w:contextualSpacing/>
        <w:rPr/>
      </w:pPr>
      <w:r>
        <w:rPr>
          <w:rFonts w:cs="Calibri" w:ascii="Calibri" w:hAnsi="Calibri"/>
          <w:color w:val="000000"/>
          <w:sz w:val="22"/>
        </w:rPr>
        <w:t>INSERITO NUOVO AGGREGATO (SCUOLE ELEMENTARI Sozzigalli, ES012-ES013) : ID080360440419300</w:t>
      </w:r>
    </w:p>
    <w:p>
      <w:pPr>
        <w:pStyle w:val="Normal"/>
        <w:autoSpaceDE w:val="false"/>
        <w:spacing w:lineRule="auto" w:line="360" w:before="400" w:after="0"/>
        <w:contextualSpacing/>
        <w:rPr/>
      </w:pPr>
      <w:r>
        <w:rPr>
          <w:rFonts w:cs="Calibri" w:ascii="Calibri" w:hAnsi="Calibri"/>
          <w:color w:val="000000"/>
          <w:sz w:val="22"/>
        </w:rPr>
        <w:t>INSERITO NUOVO AGGREGATO (IL_MULINO Soliera, via A.Grandi n°204) : ID080360440419400</w:t>
      </w:r>
    </w:p>
    <w:p>
      <w:pPr>
        <w:pStyle w:val="Normal"/>
        <w:autoSpaceDE w:val="false"/>
        <w:spacing w:lineRule="auto" w:line="360" w:before="40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autoSpaceDE w:val="false"/>
        <w:spacing w:lineRule="auto" w:line="360" w:before="400" w:after="0"/>
        <w:contextualSpacing/>
        <w:rPr/>
      </w:pPr>
      <w:r>
        <w:rPr>
          <w:rFonts w:cs="Calibri" w:ascii="Calibri" w:hAnsi="Calibri"/>
          <w:color w:val="000000"/>
          <w:sz w:val="22"/>
        </w:rPr>
        <w:t>ELIMINATO AGGREGATO (via Canale n°133): ID080360440241000</w:t>
      </w:r>
    </w:p>
    <w:p>
      <w:pPr>
        <w:pStyle w:val="Normal"/>
        <w:autoSpaceDE w:val="false"/>
        <w:spacing w:lineRule="auto" w:line="360" w:before="400" w:after="0"/>
        <w:contextualSpacing/>
        <w:rPr/>
      </w:pPr>
      <w:r>
        <w:rPr>
          <w:rFonts w:cs="Calibri" w:ascii="Calibri" w:hAnsi="Calibri"/>
          <w:color w:val="000000"/>
          <w:sz w:val="22"/>
        </w:rPr>
        <w:t>ELIMINATO AGGREGATO (Stradello Morello n°95): ID080360440134900</w:t>
      </w:r>
    </w:p>
    <w:p>
      <w:pPr>
        <w:pStyle w:val="Normal"/>
        <w:autoSpaceDE w:val="false"/>
        <w:spacing w:lineRule="auto" w:line="360" w:before="40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ELIMINATO AGGREGATO (Limidi, via Papotti n°18): ID080360440385100</w:t>
      </w:r>
    </w:p>
    <w:p>
      <w:pPr>
        <w:pStyle w:val="Normal"/>
        <w:autoSpaceDE w:val="false"/>
        <w:spacing w:lineRule="auto" w:line="360" w:before="40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ELIMINATO AGGREGATO (Limidi, via Papotti n°18): ID080360440385300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ODIFICATA GEOMETRIA AGGREGATO (Stradello Morello n°95): ID080360440134700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ODIFICATA GEOMETRIA AGGREGATO (via A. Grandi n°190) ID080360440107800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ODIFICATA GEOMETRIA AGGREGATO (Limidi, via Papotti n°18): ID080360440396500</w:t>
      </w:r>
    </w:p>
    <w:p>
      <w:pPr>
        <w:pStyle w:val="Normal"/>
        <w:autoSpaceDE w:val="false"/>
        <w:spacing w:before="40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n si rilevano particolari ricadute sulla pianificazione comunale, poiché le aree e gli edifici individuati sono collocati in aree limitrofe ai centri abitati e le infrastrutture di accessibilità e connessione sono limitatamente interessate dalla presenza di edifici interferenti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Elaborati cartograf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120" w:before="400" w:after="0"/>
        <w:ind w:left="1434" w:hanging="357"/>
        <w:contextualSpacing w:val="false"/>
        <w:rPr/>
      </w:pPr>
      <w:r>
        <w:rPr>
          <w:rFonts w:cs="Calibri"/>
          <w:color w:val="000000"/>
        </w:rPr>
        <w:t>TAVOLA 1 - tavola complessiva - scala 1:1300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120" w:before="483" w:after="0"/>
        <w:ind w:left="1434" w:hanging="357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>TAVOLA 2 - particolare Capoluogo – scala 1:200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120" w:before="483" w:after="0"/>
        <w:ind w:left="1434" w:hanging="357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>TAVOLA 3 - particolare Limidi – scala 1:200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120" w:before="483" w:after="0"/>
        <w:ind w:left="1434" w:hanging="357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>TAVOLA 4 - particolare Sozzigalli – scala 1:200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120" w:before="483" w:after="0"/>
        <w:ind w:left="1434" w:hanging="357"/>
        <w:contextualSpacing w:val="false"/>
        <w:rPr/>
      </w:pPr>
      <w:r>
        <w:rPr>
          <w:rFonts w:cs="Calibri"/>
          <w:color w:val="000000"/>
        </w:rPr>
        <w:t>TAVOLA 5 - CLE e MS – scala 1:13000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omani_ma</dc:creator>
  <dc:description/>
  <cp:keywords/>
  <dc:language>en-US</dc:language>
  <cp:lastModifiedBy>mattmass</cp:lastModifiedBy>
  <cp:lastPrinted>2016-03-02T09:25:00Z</cp:lastPrinted>
  <dcterms:modified xsi:type="dcterms:W3CDTF">2016-03-02T11:34:00Z</dcterms:modified>
  <cp:revision>64</cp:revision>
  <dc:subject/>
  <dc:title/>
</cp:coreProperties>
</file>